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2513"/>
        <w:gridCol w:w="1085"/>
        <w:gridCol w:w="2035"/>
        <w:gridCol w:w="4005"/>
      </w:tblGrid>
      <w:tr>
        <w:trPr/>
        <w:tc>
          <w:tcPr>
            <w:tcW w:w="2513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essunaspaziatura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IU/2018</w:t>
            </w:r>
          </w:p>
        </w:tc>
        <w:tc>
          <w:tcPr>
            <w:tcW w:w="3120" w:type="dxa"/>
            <w:gridSpan w:val="2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essunaspaziatura"/>
              <w:jc w:val="center"/>
              <w:rPr>
                <w:b/>
                <w:b/>
                <w:color w:val="C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3125" cy="114554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essunaspaziatura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COMUNE di BRICHERASIO</w:t>
            </w:r>
          </w:p>
        </w:tc>
        <w:tc>
          <w:tcPr>
            <w:tcW w:w="4005" w:type="dxa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essunaspaziatura"/>
              <w:snapToGrid w:val="false"/>
              <w:jc w:val="right"/>
              <w:rPr>
                <w:b/>
                <w:b/>
                <w:color w:val="C00000"/>
                <w:sz w:val="36"/>
                <w:szCs w:val="36"/>
                <w:lang w:val="en-US" w:eastAsia="en-US"/>
              </w:rPr>
            </w:pPr>
            <w:r>
              <w:rPr>
                <w:b/>
                <w:color w:val="C00000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30885</wp:posOffset>
                  </wp:positionH>
                  <wp:positionV relativeFrom="page">
                    <wp:posOffset>93345</wp:posOffset>
                  </wp:positionV>
                  <wp:extent cx="1009650" cy="913765"/>
                  <wp:effectExtent l="0" t="0" r="0" b="0"/>
                  <wp:wrapSquare wrapText="bothSides"/>
                  <wp:docPr id="2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essunaspaziatura"/>
              <w:jc w:val="right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</w:r>
          </w:p>
          <w:p>
            <w:pPr>
              <w:pStyle w:val="Nessunaspaziatura"/>
              <w:jc w:val="right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</w:r>
          </w:p>
          <w:p>
            <w:pPr>
              <w:pStyle w:val="Nessunaspaziatura"/>
              <w:jc w:val="right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</w:r>
          </w:p>
          <w:p>
            <w:pPr>
              <w:pStyle w:val="Nessunaspaziatura"/>
              <w:jc w:val="right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PIANO INTERCOMUNALE DI PROTEZIONE CIVILE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18" w:space="0" w:color="808080"/>
            </w:tcBorders>
            <w:vAlign w:val="center"/>
          </w:tcPr>
          <w:p>
            <w:pPr>
              <w:pStyle w:val="Nessunaspaziatura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377950" cy="588645"/>
                  <wp:effectExtent l="0" t="0" r="0" b="0"/>
                  <wp:docPr id="3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61" r="-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essunaspaziatur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 Chiappero 29/C</w:t>
            </w:r>
          </w:p>
          <w:p>
            <w:pPr>
              <w:pStyle w:val="Nessunaspaziatur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 Pinerolo (TO)</w:t>
            </w:r>
          </w:p>
          <w:p>
            <w:pPr>
              <w:pStyle w:val="Nessunaspaziatur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 +39 0121 202900 </w:t>
            </w:r>
          </w:p>
          <w:p>
            <w:pPr>
              <w:pStyle w:val="Nessunaspaziatur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info@quesite.it</w:t>
              </w:r>
            </w:hyperlink>
          </w:p>
          <w:p>
            <w:pPr>
              <w:pStyle w:val="Nessunaspaziatura"/>
              <w:rPr/>
            </w:pPr>
            <w:r>
              <w:rPr>
                <w:sz w:val="18"/>
                <w:szCs w:val="18"/>
              </w:rPr>
              <w:t xml:space="preserve">URL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www.quesite.it</w:t>
              </w:r>
            </w:hyperlink>
            <w:r>
              <w:rPr/>
              <w:t xml:space="preserve"> </w:t>
            </w:r>
          </w:p>
          <w:p>
            <w:pPr>
              <w:pStyle w:val="Nessunaspaziatura"/>
              <w:rPr/>
            </w:pPr>
            <w:r>
              <w:rPr/>
            </w:r>
          </w:p>
          <w:p>
            <w:pPr>
              <w:pStyle w:val="Nessunaspaziatura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lang w:val="en-GB" w:eastAsia="en-US"/>
              </w:rPr>
              <w:drawing>
                <wp:inline distT="0" distB="0" distL="0" distR="0">
                  <wp:extent cx="651510" cy="651510"/>
                  <wp:effectExtent l="0" t="0" r="0" b="0"/>
                  <wp:docPr id="4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. 1790</w:t>
            </w:r>
          </w:p>
          <w:p>
            <w:pPr>
              <w:pStyle w:val="Nessunaspaziatura"/>
              <w:rPr/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UNI EN ISO 9001:2008</w:t>
            </w:r>
          </w:p>
          <w:p>
            <w:pPr>
              <w:pStyle w:val="Nessunaspaziatura"/>
              <w:rPr/>
            </w:pPr>
            <w:r>
              <w:rPr/>
            </w:r>
          </w:p>
          <w:p>
            <w:pPr>
              <w:pStyle w:val="Nessunaspaziatura"/>
              <w:rPr/>
            </w:pPr>
            <w:r>
              <w:rPr/>
            </w:r>
          </w:p>
          <w:p>
            <w:pPr>
              <w:pStyle w:val="Nessunaspaziatura"/>
              <w:rPr/>
            </w:pPr>
            <w:r>
              <w:rPr/>
            </w:r>
          </w:p>
        </w:tc>
        <w:tc>
          <w:tcPr>
            <w:tcW w:w="6040" w:type="dxa"/>
            <w:gridSpan w:val="2"/>
            <w:tcBorders>
              <w:top w:val="single" w:sz="18" w:space="0" w:color="80808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odici identificativi per il trasporto di sostanze pericolo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I IDENTIFICATIVI PER IL TRASPORTO Dl MERCI</w:t>
      </w:r>
    </w:p>
    <w:p>
      <w:pPr>
        <w:pStyle w:val="Heading1"/>
        <w:spacing w:lineRule="exac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COLOSE PER FERROVIA O PER STRADA</w:t>
      </w:r>
    </w:p>
    <w:p>
      <w:pPr>
        <w:pStyle w:val="NormaleWeb"/>
        <w:spacing w:lineRule="exact" w:line="32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sporto di materiali per strada o per ferrovia richiede, in caso di necessità (incidente o altro), di poter identificare rapidamente la natura del carico per poter intervenire in modo adeguato per mettere in sicurezza l'automezzo ed evitare eventuali danni alla salute dei soccorritori e all'ambiente circostante.</w:t>
      </w:r>
    </w:p>
    <w:p>
      <w:pPr>
        <w:pStyle w:val="Normal"/>
        <w:spacing w:lineRule="exact" w:line="320" w:before="60" w:after="60"/>
        <w:jc w:val="both"/>
        <w:rPr/>
      </w:pPr>
      <w:r>
        <w:rPr>
          <w:rFonts w:cs="Arial" w:ascii="Arial" w:hAnsi="Arial"/>
        </w:rPr>
        <w:t xml:space="preserve">A tale scopo, la Comunità Europea ha emanato una direttiva (94/55 CE), recepita anche dall'Italia, che codifica i cartelli che devono essere applicati agli automezzi per una rapida identificazione del carico. Inoltre, sull'automezzo, l'autista deve tenere a portata di mano la </w:t>
      </w:r>
      <w:r>
        <w:rPr>
          <w:rFonts w:cs="Arial" w:ascii="Arial" w:hAnsi="Arial"/>
          <w:b/>
        </w:rPr>
        <w:t xml:space="preserve">"scheda di sicurezza” </w:t>
      </w:r>
      <w:r>
        <w:rPr>
          <w:rFonts w:cs="Arial" w:ascii="Arial" w:hAnsi="Arial"/>
        </w:rPr>
        <w:t>del prodotto. Quest'ultima contiene tutte le informazioni necessarie per la gestione del carico in caso di emergenza.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I cartelli da applicare sull'automezzo sono di due tipi diversi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20" w:before="60" w:after="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artello arancione riportante il numero di identificazione del pericolo (Kemler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320" w:before="60" w:after="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ntrassegno indicante le caratteristiche di pericolosità del prodotto.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Significato del numero di identificazione del pericolo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Il cartello con il numero di identificazione del pericolo è diviso in due sezioni di colore arancione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exact" w:line="320" w:before="60" w:after="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a sezione superiore riporta il numero di Kemler che identifica il tipo di pericolo. Vedi sotto una descrizione accurata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exact" w:line="320" w:before="60" w:after="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a sezione inferiore riporta il numero ONU di identificazione del materiale trasportato</w:t>
      </w:r>
    </w:p>
    <w:p>
      <w:pPr>
        <w:pStyle w:val="Normal"/>
        <w:spacing w:lineRule="exact" w:line="320"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20"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32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94945</wp:posOffset>
            </wp:positionV>
            <wp:extent cx="1322705" cy="889635"/>
            <wp:effectExtent l="0" t="0" r="0" b="0"/>
            <wp:wrapNone/>
            <wp:docPr id="5" name="kem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emle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1670</wp:posOffset>
                </wp:positionH>
                <wp:positionV relativeFrom="paragraph">
                  <wp:posOffset>117475</wp:posOffset>
                </wp:positionV>
                <wp:extent cx="393192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;Calibri" w:hAnsi="Stylus BT;Calibri" w:cs="Stylus BT;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tylus BT;Calibri" w:ascii="Stylus BT;Calibri" w:hAnsi="Stylus BT;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umero KEMLER di Identificazione del Pericolo (NI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8.8pt;mso-wrap-distance-left:9.05pt;mso-wrap-distance-right:9.05pt;mso-wrap-distance-top:0pt;mso-wrap-distance-bottom:0pt;margin-top:9.25pt;mso-position-vertical-relative:text;margin-left:1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;Calibri" w:hAnsi="Stylus BT;Calibri" w:cs="Stylus BT;Calibri"/>
                          <w:b/>
                          <w:b/>
                        </w:rPr>
                      </w:pPr>
                      <w:r>
                        <w:rPr>
                          <w:rFonts w:cs="Stylus BT;Calibri" w:ascii="Stylus BT;Calibri" w:hAnsi="Stylus BT;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Numero KEMLER di Identificazione del Pericolo (NI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1590</wp:posOffset>
                </wp:positionH>
                <wp:positionV relativeFrom="paragraph">
                  <wp:posOffset>216535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7.05pt" to="152.0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1590</wp:posOffset>
                </wp:positionH>
                <wp:positionV relativeFrom="paragraph">
                  <wp:posOffset>673735</wp:posOffset>
                </wp:positionV>
                <wp:extent cx="6400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3.05pt" to="152.0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1670</wp:posOffset>
                </wp:positionH>
                <wp:positionV relativeFrom="paragraph">
                  <wp:posOffset>399415</wp:posOffset>
                </wp:positionV>
                <wp:extent cx="393192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;Calibri" w:hAnsi="Stylus BT;Calibri" w:cs="Stylus BT;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tylus BT;Calibri" w:ascii="Stylus BT;Calibri" w:hAnsi="Stylus BT;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umero ONU di Identificazione della Materia (NI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36pt;mso-wrap-distance-left:9.05pt;mso-wrap-distance-right:9.05pt;mso-wrap-distance-top:0pt;mso-wrap-distance-bottom:0pt;margin-top:31.45pt;mso-position-vertical-relative:text;margin-left:1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;Calibri" w:hAnsi="Stylus BT;Calibri" w:cs="Stylus BT;Calibri"/>
                          <w:b/>
                          <w:b/>
                        </w:rPr>
                      </w:pPr>
                      <w:r>
                        <w:rPr>
                          <w:rFonts w:cs="Stylus BT;Calibri" w:ascii="Stylus BT;Calibri" w:hAnsi="Stylus BT;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Numero ONU di Identificazione della Materia (NI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spacing w:lineRule="exact" w:line="32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5"/>
        <w:spacing w:lineRule="exact" w:line="32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5"/>
        <w:spacing w:lineRule="exact" w:line="32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exact" w:line="3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5"/>
        <w:spacing w:lineRule="exact" w:line="3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Heading5"/>
        <w:spacing w:lineRule="exact" w:line="3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UMERO KEMLER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La prima cifra della casella superiore indica il pericolo principale: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2 - Gas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3 - Liquido combustibile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4 - Materia comburente oppure perossido organico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6 - Materia tossica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8 - Materia corrosiva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La seconda e la terza cifra della casella superiore indicano i pericoli sussidiari: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0 - Senza specificazione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1 - Materia esplodente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2 - Materia gassosa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3 - Materia infiammabile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5 - Materia con proprietà comburenti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6 - Materia tossica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7 - Materia radioattiva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8 - Materia corrosiva</w:t>
      </w:r>
    </w:p>
    <w:p>
      <w:pPr>
        <w:pStyle w:val="TextBodyIndent"/>
        <w:tabs>
          <w:tab w:val="clear" w:pos="426"/>
          <w:tab w:val="left" w:pos="284" w:leader="none"/>
        </w:tabs>
        <w:spacing w:lineRule="exact" w:line="32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9 - Materia che presenta pericolo di reazione violenta risultante dalla decomposizione spontanea o dalla polimerizzazione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le prime due cifre sono le stesse, ciò sta ad indicare un rafforzamento del pericolo principale.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la seconda e la terza cifra sono le stesse, ciò sta ad indicare un rafforzamento del pericolo sussidiario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Così: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33 significa un liquido molto infiammabile (punto di infiammabilità inferiore a 21 °C);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66 indica una materia molto tossica;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88 indica una materia molto corrosiva.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le prime due cifre sono: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22 stanno ad indicare un gas fortemente refrigerato;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44 stanno ad indicare un solido infiammabile, allo stato fuso e ad una temperatura elevata.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La combinazione 42 indica un solido che può emettere gas a contatto con l’acqua.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il numero d’identificazione é 333, ciò sta ad indicare un liquido spontaneamente infiammabile.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il numero d’identificazione del pericolo e' preceduto dalla lettera “X” viene indicato il divieto assoluto di mettere acqua sulla merce trasportata.</w:t>
      </w:r>
      <w:r>
        <w:br w:type="page"/>
      </w:r>
    </w:p>
    <w:p>
      <w:pPr>
        <w:pStyle w:val="Heading6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NUMERO ONU</w:t>
      </w:r>
    </w:p>
    <w:p>
      <w:pPr>
        <w:pStyle w:val="Normal"/>
        <w:spacing w:lineRule="exact" w:line="32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Il numero ONU identifica in modo preciso la materia prima trasportata ed è inclusa in una lista specifica. Di questa lista fanno parte migliaia di sostanze per cui è molto improbabile che una persona ne possa ricordare più di una decina tra le più comuni. Per i primi soccorritori l'identificazione di questo numero non è indispensabile perché la pericolosità del materiale è facilmente identificabile con il numero di Kemler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Di seguito vengono riportati alcuni esempi tra le sostanze più note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2483"/>
      </w:tblGrid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i materi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Keml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ONU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cool etilic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(Liquido infiammabile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moniaca anidr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 (Gas tossico corrosivo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sigeno liquid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 (Gas refrigerato comburente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soli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(Liquido combustibile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(Liquido infiammabile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t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(Liquido infiammabile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uene (Toluolo)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(Liquido infiammabile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poclorito di sodio 15%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(Materia corrosiva reattiva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an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(Gas refrigerato infiammabile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3</w:t>
            </w:r>
          </w:p>
        </w:tc>
      </w:tr>
      <w:tr>
        <w:trPr>
          <w:trHeight w:val="320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cloroetano (Trielina)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(Materia tossica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1</w:t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DEI SIMBOLI RAFFIGURATI SUI CARTELLI</w:t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E PROVVEDIMENTI IMMEDIATI</w:t>
      </w:r>
    </w:p>
    <w:p>
      <w:pPr>
        <w:pStyle w:val="Normal"/>
        <w:spacing w:lineRule="exact" w:line="320"/>
        <w:jc w:val="center"/>
        <w:rPr>
          <w:rFonts w:ascii="AvantGarde Bk BT;Calibri" w:hAnsi="AvantGarde Bk BT;Calibri" w:cs="AvantGarde Bk BT;Calibri"/>
          <w:b/>
          <w:b/>
          <w:sz w:val="24"/>
          <w:szCs w:val="24"/>
        </w:rPr>
      </w:pPr>
      <w:r>
        <w:rPr>
          <w:rFonts w:cs="AvantGarde Bk BT;Calibri" w:ascii="AvantGarde Bk BT;Calibri" w:hAnsi="AvantGarde Bk BT;Calibri"/>
          <w:b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AvantGarde Bk BT;Calibri" w:hAnsi="AvantGarde Bk BT;Calibri" w:cs="AvantGarde Bk BT;Calibri"/>
          <w:b/>
          <w:b/>
          <w:sz w:val="24"/>
          <w:szCs w:val="24"/>
        </w:rPr>
      </w:pPr>
      <w:r>
        <w:rPr>
          <w:rFonts w:cs="AvantGarde Bk BT;Calibri" w:ascii="AvantGarde Bk BT;Calibri" w:hAnsi="AvantGarde Bk BT;Calibri"/>
          <w:b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425"/>
      </w:tblGrid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 liquida infiammabile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86995</wp:posOffset>
                  </wp:positionV>
                  <wp:extent cx="2057400" cy="205740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ssegno a forma di rombo di colore rosso con fiamma nera sulla parte alta del contrasseg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e conto della direzione del v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viare il traff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iminare dalle vicinanze le fonti di accens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sufficiente, se si è sprovvisti di indumenti protettivi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 solida infiammabile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44145</wp:posOffset>
                  </wp:positionV>
                  <wp:extent cx="2057400" cy="205740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ssegno a forma di rombo a strisce verticali bianche e rosse con fiamma nera sulla parte alta del contrassegno stess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e conto della direzione del v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viare il traff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iminare dalle vicinanze le fonti di accens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sufficiente, se si è sprovvisti di indumenti protettivi</w:t>
            </w:r>
          </w:p>
          <w:p>
            <w:pPr>
              <w:pStyle w:val="Normal"/>
              <w:overflowPunct w:val="true"/>
              <w:autoSpaceDE w:val="true"/>
              <w:spacing w:lineRule="exact" w:line="320"/>
              <w:ind w:left="111" w:hanging="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 soggetta ad accensione spontane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3495</wp:posOffset>
                  </wp:positionV>
                  <wp:extent cx="2204085" cy="220408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</w:rPr>
              <w:t>Contrassegno a forma di rombo con la metà inferiore di colore rosso e la metà superiore di colore bianco. Nella metà superiore è presente una fiamma ne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e conto della direzione del v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viare il traff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iminare dalle vicinanze le fonti di accensione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sufficiente, se si è sprovvisti di indumenti protettivi</w:t>
            </w:r>
          </w:p>
        </w:tc>
      </w:tr>
    </w:tbl>
    <w:p>
      <w:pPr>
        <w:pStyle w:val="Normal"/>
        <w:spacing w:lineRule="exact" w:line="320"/>
        <w:rPr>
          <w:rFonts w:ascii="AvantGarde Bk BT;Calibri" w:hAnsi="AvantGarde Bk BT;Calibri" w:cs="AvantGarde Bk BT;Calibri"/>
        </w:rPr>
      </w:pPr>
      <w:r>
        <w:br w:type="page"/>
      </w:r>
      <w:r>
        <w:rPr>
          <w:rFonts w:cs="AvantGarde Bk BT;Calibri" w:ascii="AvantGarde Bk BT;Calibri" w:hAnsi="AvantGarde Bk BT;Calibri"/>
        </w:rPr>
      </w:r>
    </w:p>
    <w:p>
      <w:pPr>
        <w:pStyle w:val="Normal"/>
        <w:spacing w:lineRule="exact" w:line="320"/>
        <w:rPr>
          <w:rFonts w:ascii="AvantGarde Bk BT;Calibri" w:hAnsi="AvantGarde Bk BT;Calibri" w:cs="AvantGarde Bk BT;Calibri"/>
          <w:sz w:val="22"/>
          <w:szCs w:val="22"/>
        </w:rPr>
      </w:pPr>
      <w:r>
        <w:rPr>
          <w:rFonts w:cs="AvantGarde Bk BT;Calibri" w:ascii="AvantGarde Bk BT;Calibri" w:hAnsi="AvantGarde Bk BT;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425"/>
      </w:tblGrid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 che sviluppa gas infiammabili a contatto con l’acqu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2395</wp:posOffset>
                  </wp:positionV>
                  <wp:extent cx="2204085" cy="220408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</w:rPr>
              <w:t>Contrassegno a forma di rombo di colore blu con fiamma di colore nero sulla metà superi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e conto della direzione del vento 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viare il traff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oprire la materia e proteggerla dall’umidit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iminare dalle vicinanze le fonti di accens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sufficiente, se si è sprovvisti di indumenti protettivi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e comburenti o perossidi organici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2395" distR="111125" simplePos="0" locked="0" layoutInCell="1" allowOverlap="1" relativeHeight="11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1478280</wp:posOffset>
                      </wp:positionV>
                      <wp:extent cx="688340" cy="6616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948400">
                                <a:off x="0" y="0"/>
                                <a:ext cx="688320" cy="66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yellow" stroked="f" o:allowincell="t" style="position:absolute;margin-left:61.05pt;margin-top:116.35pt;width:54.15pt;height:52.05pt;mso-wrap-style:none;v-text-anchor:middle;rotation:99" type="_x0000_t4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045</wp:posOffset>
                  </wp:positionV>
                  <wp:extent cx="2204085" cy="220408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ssegno a forma di rombo di colore giallo con fiamma comburente (cerchio sotto la fiamma) di colore nero sulla metà superi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e conto della direzione del vento 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viare il traffico Non usare legno o segat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iminare dalle vicinanze le fonti di accens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Tenersi a distanza sufficiente, se si è sprovvisti di indumenti protettivi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 esplosiv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6995</wp:posOffset>
                  </wp:positionV>
                  <wp:extent cx="2204085" cy="220408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ssegno a forma di rombo di colore rosso con contrassegno di esplosione di colore nero sulla metà superi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e conto della direzione del vento 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viare il traffic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Tenersi a distanza sufficiente, se si è sprovvisti di indumenti protettivi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AvantGarde Bk BT;Calibri" w:hAnsi="AvantGarde Bk BT;Calibri" w:cs="AvantGarde Bk BT;Calibri"/>
          <w:sz w:val="22"/>
          <w:szCs w:val="22"/>
        </w:rPr>
      </w:pPr>
      <w:r>
        <w:rPr>
          <w:rFonts w:cs="AvantGarde Bk BT;Calibri" w:ascii="AvantGarde Bk BT;Calibri" w:hAnsi="AvantGarde Bk BT;Calibri"/>
          <w:sz w:val="22"/>
          <w:szCs w:val="22"/>
        </w:rPr>
      </w:r>
    </w:p>
    <w:p>
      <w:pPr>
        <w:pStyle w:val="Normal"/>
        <w:spacing w:lineRule="exact" w:line="320"/>
        <w:rPr>
          <w:rFonts w:ascii="AvantGarde Bk BT;Calibri" w:hAnsi="AvantGarde Bk BT;Calibri" w:cs="AvantGarde Bk BT;Calibri"/>
          <w:sz w:val="22"/>
          <w:szCs w:val="22"/>
        </w:rPr>
      </w:pPr>
      <w:r>
        <w:rPr>
          <w:rFonts w:cs="AvantGarde Bk BT;Calibri" w:ascii="AvantGarde Bk BT;Calibri" w:hAnsi="AvantGarde Bk BT;Calibri"/>
          <w:sz w:val="22"/>
          <w:szCs w:val="22"/>
        </w:rPr>
      </w:r>
    </w:p>
    <w:p>
      <w:pPr>
        <w:pStyle w:val="Normal"/>
        <w:spacing w:lineRule="exact" w:line="320"/>
        <w:rPr>
          <w:rFonts w:ascii="AvantGarde Bk BT;Calibri" w:hAnsi="AvantGarde Bk BT;Calibri" w:cs="AvantGarde Bk BT;Calibri"/>
          <w:sz w:val="22"/>
          <w:szCs w:val="22"/>
        </w:rPr>
      </w:pPr>
      <w:r>
        <w:rPr>
          <w:rFonts w:cs="AvantGarde Bk BT;Calibri" w:ascii="AvantGarde Bk BT;Calibri" w:hAnsi="AvantGarde Bk BT;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425"/>
      </w:tblGrid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 tossic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8895</wp:posOffset>
                  </wp:positionV>
                  <wp:extent cx="2204085" cy="2204085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ssegno a forma di rombo di colore bianco con contrassegno a forma di teschio di colore nero sulla metà superi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e conto della direzione del vento 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viare il traffico 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sufficiente, se si è sprovvisti di indumenti protettivi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 nociva per l’ambiente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2545</wp:posOffset>
                  </wp:positionV>
                  <wp:extent cx="2204085" cy="220408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ssegno a forma di rombo di colore bianco con contrassegno a forma di spiga di grano barrata con croce di S. Andrea di colore nero sulla metà superi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arrare a grande distanz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e conto della direzione del vento Avvertire i Vigili del Fuoco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viare il traffico 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sufficiente, se si è sprovvisti di indumenti protettivi integrali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 corrosiv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5095</wp:posOffset>
                  </wp:positionV>
                  <wp:extent cx="2204085" cy="220408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ssegno a forma di rombo con la metà inferiore di colore nero e la metà superiore di colore bianco. Nella metà superiore sono presenti due provette che colano un liquido corrosivo su una superficie e su una m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barrare a grande distan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e conto della direzione del v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vertire i Vigili del Fuoco,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viare il traff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sufficiente, se si è sprovvisti di indumenti protettivi integr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 usare segatura per raccogliere o assorbire il prodotto</w:t>
            </w:r>
          </w:p>
        </w:tc>
      </w:tr>
    </w:tbl>
    <w:p>
      <w:pPr>
        <w:pStyle w:val="Normal"/>
        <w:spacing w:lineRule="exact" w:line="320"/>
        <w:rPr>
          <w:rFonts w:ascii="AvantGarde Bk BT;Calibri" w:hAnsi="AvantGarde Bk BT;Calibri" w:cs="AvantGarde Bk BT;Calibri"/>
          <w:b/>
          <w:b/>
          <w:sz w:val="22"/>
          <w:szCs w:val="22"/>
        </w:rPr>
      </w:pPr>
      <w:r>
        <w:br w:type="page"/>
      </w:r>
      <w:r>
        <w:rPr>
          <w:rFonts w:cs="AvantGarde Bk BT;Calibri" w:ascii="AvantGarde Bk BT;Calibri" w:hAnsi="AvantGarde Bk BT;Calibri"/>
          <w:b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86"/>
      </w:tblGrid>
      <w:tr>
        <w:trPr>
          <w:trHeight w:val="30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 radioattiv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13335</wp:posOffset>
                  </wp:positionV>
                  <wp:extent cx="2204085" cy="2204085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53795</wp:posOffset>
                      </wp:positionV>
                      <wp:extent cx="1257300" cy="2743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.6pt;margin-top:90.85pt;width:98.95pt;height:21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574165</wp:posOffset>
                      </wp:positionV>
                      <wp:extent cx="548640" cy="365760"/>
                      <wp:effectExtent l="635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561400">
                                <a:off x="0" y="0"/>
                                <a:ext cx="548640" cy="365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6.15pt;margin-top:123.95pt;width:43.15pt;height:28.75pt;mso-wrap-style:none;v-text-anchor:middle;rotation:93;mso-position-horizontal-relative:margin" type="_x0000_t4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ssegno a forma di rombo di colore bianco con il segno delle sostanze radioatt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(circa 30 metri) e tenere conto della direzione del v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viare il traff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vertire i Vigili del Fuoco, comunicando i numeri riportati nella parte inferiore della tavola aranc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sufficiente se non si è equipaggiati di indumenti protettivi integrali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esto pannello può ritrovarsi in varie forme:</w:t>
            </w:r>
          </w:p>
        </w:tc>
      </w:tr>
      <w:tr>
        <w:trPr>
          <w:trHeight w:val="25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31750</wp:posOffset>
                  </wp:positionV>
                  <wp:extent cx="1552575" cy="1579880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Fonts w:cs="Calibri" w:ascii="Calibri" w:hAnsi="Calibri"/>
              </w:rPr>
              <w:t>Numero 7.A: Materia radioattiva in colli di categoria I –</w:t>
            </w:r>
            <w:r>
              <w:rPr>
                <w:rFonts w:cs="Calibri" w:ascii="Calibri" w:hAnsi="Calibri"/>
                <w:smallCaps/>
              </w:rPr>
              <w:t>Bianca</w:t>
            </w:r>
            <w:r>
              <w:rPr>
                <w:rStyle w:val="FootnoteCharacters"/>
                <w:rStyle w:val="FootnoteAnchor"/>
                <w:rFonts w:cs="Calibri" w:ascii="Calibri" w:hAnsi="Calibri"/>
                <w:smallCaps/>
              </w:rPr>
              <w:footnoteReference w:id="3"/>
            </w:r>
            <w:r>
              <w:rPr>
                <w:rFonts w:cs="Calibri" w:ascii="Calibri" w:hAnsi="Calibri"/>
              </w:rPr>
              <w:t>; in caso di avaria dei colli pericolo per la salute in caso di ingestione, inalazione o contatto con la materia sparsa</w:t>
            </w:r>
          </w:p>
        </w:tc>
      </w:tr>
      <w:tr>
        <w:trPr>
          <w:trHeight w:val="2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81280</wp:posOffset>
                  </wp:positionV>
                  <wp:extent cx="1527810" cy="155448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Fonts w:cs="Calibri" w:ascii="Calibri" w:hAnsi="Calibri"/>
              </w:rPr>
              <w:t xml:space="preserve">Numero 7.S: Materia radioattiva in colli di categoria II – </w:t>
            </w:r>
            <w:r>
              <w:rPr>
                <w:rFonts w:cs="Calibri" w:ascii="Calibri" w:hAnsi="Calibri"/>
                <w:smallCaps/>
              </w:rPr>
              <w:t>Gialla</w:t>
            </w:r>
            <w:r>
              <w:rPr>
                <w:rFonts w:cs="Calibri" w:ascii="Calibri" w:hAnsi="Calibri"/>
              </w:rPr>
              <w:t xml:space="preserve">, colli da tenere lontano da colli che portano una etichetta con l’iscrizione </w:t>
            </w:r>
            <w:r>
              <w:rPr>
                <w:rFonts w:cs="Calibri" w:ascii="Calibri" w:hAnsi="Calibri"/>
                <w:smallCaps/>
              </w:rPr>
              <w:t>foto</w:t>
            </w:r>
            <w:r>
              <w:rPr>
                <w:rFonts w:cs="Calibri" w:ascii="Calibri" w:hAnsi="Calibri"/>
              </w:rPr>
              <w:t xml:space="preserve">; </w:t>
            </w:r>
            <w:r>
              <w:rPr>
                <w:rFonts w:cs="Calibri" w:ascii="Calibri" w:hAnsi="Calibri"/>
                <w:smallCaps/>
              </w:rPr>
              <w:t xml:space="preserve"> </w:t>
            </w:r>
            <w:r>
              <w:rPr>
                <w:rFonts w:cs="Calibri" w:ascii="Calibri" w:hAnsi="Calibri"/>
              </w:rPr>
              <w:t>in caso di avaria dei colli pericolo per la salute in caso di ingestione o inalazione o contatto con la materia sparsa, come pure rischio di radiazione esterna a distanza.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97840</wp:posOffset>
                  </wp:positionH>
                  <wp:positionV relativeFrom="paragraph">
                    <wp:posOffset>55245</wp:posOffset>
                  </wp:positionV>
                  <wp:extent cx="1418590" cy="1485900"/>
                  <wp:effectExtent l="0" t="0" r="0" b="0"/>
                  <wp:wrapNone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both"/>
              <w:rPr/>
            </w:pPr>
            <w:r>
              <w:rPr>
                <w:rFonts w:cs="Calibri" w:ascii="Calibri" w:hAnsi="Calibri"/>
              </w:rPr>
              <w:t xml:space="preserve">Numero 7.C: Materia radioattiva in colli di categoria III – </w:t>
            </w:r>
            <w:r>
              <w:rPr>
                <w:rFonts w:cs="Calibri" w:ascii="Calibri" w:hAnsi="Calibri"/>
                <w:smallCaps/>
              </w:rPr>
              <w:t>Gialla</w:t>
            </w:r>
            <w:r>
              <w:rPr>
                <w:rFonts w:cs="Calibri" w:ascii="Calibri" w:hAnsi="Calibri"/>
              </w:rPr>
              <w:t xml:space="preserve">, colli da tenere lontani da colli che portano una etichetta con l’iscrizione </w:t>
            </w:r>
            <w:r>
              <w:rPr>
                <w:rFonts w:cs="Calibri" w:ascii="Calibri" w:hAnsi="Calibri"/>
                <w:smallCaps/>
              </w:rPr>
              <w:t>foto</w:t>
            </w:r>
            <w:r>
              <w:rPr>
                <w:rFonts w:cs="Calibri" w:ascii="Calibri" w:hAnsi="Calibri"/>
              </w:rPr>
              <w:t xml:space="preserve">; </w:t>
            </w:r>
            <w:r>
              <w:rPr>
                <w:rFonts w:cs="Calibri" w:ascii="Calibri" w:hAnsi="Calibri"/>
                <w:smallCaps/>
              </w:rPr>
              <w:t xml:space="preserve"> </w:t>
            </w:r>
            <w:r>
              <w:rPr>
                <w:rFonts w:cs="Calibri" w:ascii="Calibri" w:hAnsi="Calibri"/>
              </w:rPr>
              <w:t>in caso di avaria dei colli pericolo per la salute in caso di ingestione o inalazione o contatto con la materia sparsa, come pure rischio di radiazione esterna a distanza.</w:t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99060</wp:posOffset>
                  </wp:positionV>
                  <wp:extent cx="1527810" cy="1554480"/>
                  <wp:effectExtent l="0" t="0" r="0" b="0"/>
                  <wp:wrapNone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7.D: Materia radioattiva che presenta i pericolo nelle etichette (la scritta “radioattivo” è opzionale).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teria e oggetti diversi che durante il trasporto presentano un pericolo diverso da quelli contemplati nelle altre classi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73660</wp:posOffset>
                  </wp:positionV>
                  <wp:extent cx="2092325" cy="2092325"/>
                  <wp:effectExtent l="0" t="0" r="0" b="0"/>
                  <wp:wrapNone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1599565</wp:posOffset>
                      </wp:positionV>
                      <wp:extent cx="681990" cy="365760"/>
                      <wp:effectExtent l="635" t="635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81840" cy="365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4.1pt;margin-top:125.95pt;width:53.65pt;height:28.75pt;mso-wrap-style:none;v-text-anchor:middle;rotation:90" type="_x0000_t4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ssegno a forma di rombo di colore bianco avente la metà superiore a strisce verticali nere e bian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(circa 30 metri) e tenere conto della direzione del v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viare il traff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1" w:leader="none"/>
              </w:tabs>
              <w:overflowPunct w:val="true"/>
              <w:autoSpaceDE w:val="true"/>
              <w:spacing w:lineRule="exact" w:line="320"/>
              <w:ind w:left="111" w:hanging="111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vertire i Vigili del Fuoco, comunicando i numeri riportati nella parte inferiore della tavola arancione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ersi a distanza sufficiente se non si è equipaggiati di indumenti protettivi integrali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320" w:before="60" w:after="60"/>
        <w:ind w:left="360" w:hanging="0"/>
        <w:jc w:val="both"/>
        <w:rPr>
          <w:rFonts w:ascii="AvantGarde Bk BT;Calibri" w:hAnsi="AvantGarde Bk BT;Calibri" w:cs="AvantGarde Bk BT;Calibri"/>
          <w:sz w:val="22"/>
          <w:szCs w:val="22"/>
        </w:rPr>
      </w:pPr>
      <w:r>
        <w:rPr>
          <w:rFonts w:cs="AvantGarde Bk BT;Calibri" w:ascii="AvantGarde Bk BT;Calibri" w:hAnsi="AvantGarde Bk BT;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RASI DI RISCHIO E CONSIGLI DI PRUDENZ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AvantGarde Bk BT;Calibri" w:hAnsi="AvantGarde Bk BT;Calibri" w:cs="AvantGarde Bk BT;Calibri"/>
          <w:b/>
          <w:b/>
          <w:sz w:val="24"/>
          <w:szCs w:val="24"/>
        </w:rPr>
      </w:pPr>
      <w:r>
        <w:rPr>
          <w:rFonts w:cs="AvantGarde Bk BT;Calibri" w:ascii="AvantGarde Bk BT;Calibri" w:hAnsi="AvantGarde Bk BT;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sti simboli sono sempre accompagnati da frasi di rischio R e consigli di prudenza S.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l'imballaggio, direttamente o a mezzo di etichette, deve apparire la provenienza della sostanza o del preparato: devono essere indicati il nome e la sede dell'impresa produttrice o distributrice, ovvero dell'importatore.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l'imballaggio, direttamente o a mezzo di etichette, deve apparire un richiamo a rischi specifici. La natura dei rischi specifici che comporta l'utilizzazione delle sostanze e dei preparati deve essere indicata con una o più frasi tipo.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e sostanze nocive, irritanti, facilmente infiammabili o comburenti non è necessario rammentare i rischi specifici se il contenuto dell'imballaggio non supera i 125 ml.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seguito si riportano le principali FRASI DI RISCHI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</w:t>
        <w:tab/>
        <w:t>Esplosivo allo stato secco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</w:t>
        <w:tab/>
        <w:t xml:space="preserve">Rischio di esplosione per urto, sfregamento, fuoco o altre 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ind w:left="10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rgenti d'igni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</w:t>
        <w:tab/>
        <w:t xml:space="preserve">Elevato rischio di esplosione per urto, sfregamento, fuoco o 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ind w:left="10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tre sorgenti d'igni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4</w:t>
        <w:tab/>
        <w:t>Forma composti metallici esplosivi molto sensi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5</w:t>
        <w:tab/>
        <w:t>Pericolo di esplosione per riscaldamento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6</w:t>
        <w:tab/>
        <w:t>Esplosivo a contatto o senza contatto con l'aria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7</w:t>
        <w:tab/>
        <w:t>Può provocare un incendio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8</w:t>
        <w:tab/>
        <w:t>Può provocare l'accensione di materie combusti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9</w:t>
        <w:tab/>
        <w:t>Esplosivo in miscela con materie combusti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0</w:t>
        <w:tab/>
        <w:t>Infiammabi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1</w:t>
        <w:tab/>
        <w:t>Facilmente infiammabi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2</w:t>
        <w:tab/>
        <w:t>Altamente infiammabi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3</w:t>
        <w:tab/>
        <w:t>Gas liquefatto altamente infiammabi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4</w:t>
        <w:tab/>
        <w:t>Reagisce violentemente con l'acqua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5</w:t>
        <w:tab/>
        <w:t>A contatto con l'acqua libera gas facilmente infiamma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6</w:t>
        <w:tab/>
        <w:t xml:space="preserve">Pericolo di esplosione se mescolato con sostanze 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ind w:left="10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burent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7</w:t>
        <w:tab/>
        <w:t>Spontaneamente infiammabile all'aria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8</w:t>
        <w:tab/>
        <w:t xml:space="preserve">Durante l'uso può formare con aria miscele 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ind w:left="10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plosive/infiamma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9</w:t>
        <w:tab/>
        <w:t>Può formare perossidi esplosiv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0</w:t>
        <w:tab/>
        <w:t>Nocivo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1</w:t>
        <w:tab/>
        <w:t>Nocivo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2</w:t>
        <w:tab/>
        <w:t>Nocivo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3</w:t>
        <w:tab/>
        <w:t>Tossico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4</w:t>
        <w:tab/>
        <w:t>Tossico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5</w:t>
        <w:tab/>
        <w:t>Tossico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6</w:t>
        <w:tab/>
        <w:t>Altamente tossico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7</w:t>
        <w:tab/>
        <w:t>Altamente tossico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8</w:t>
        <w:tab/>
        <w:t>Altamente tossico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9</w:t>
        <w:tab/>
        <w:t>A contatto con l'acqua libera gas tossic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0</w:t>
        <w:tab/>
        <w:t>Può divenire facilmente infiammabile durante l'uso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1</w:t>
        <w:tab/>
        <w:t>A contatto con acidi libera gas tossico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2</w:t>
        <w:tab/>
        <w:t>A contatto con acidi libera gas altamente tossic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3</w:t>
        <w:tab/>
        <w:t>Pericolo di effetti cumulativ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4</w:t>
        <w:tab/>
        <w:t>Provoca ustion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5</w:t>
        <w:tab/>
        <w:t>Provoca gravi ustion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6</w:t>
        <w:tab/>
        <w:t>Irritante per gli occh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7</w:t>
        <w:tab/>
        <w:t>Irritante per le vie respiratori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8</w:t>
        <w:tab/>
        <w:t>Irritante per la pel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</w:t>
        <w:tab/>
        <w:t>Pericolo di effetti irreversibili molto grav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0</w:t>
        <w:tab/>
        <w:t>Possibilità di effetti irreversibil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1</w:t>
        <w:tab/>
        <w:t>Rischio di gravi lesioni ocular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2</w:t>
        <w:tab/>
        <w:t>Può provocare sensibilizzazione per inalaz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3</w:t>
        <w:tab/>
        <w:t>Può provocare sensibilizzazione per contatto con la pel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4</w:t>
        <w:tab/>
        <w:t>Rischio di esplosione per riscaldamento in ambiente confina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5</w:t>
        <w:tab/>
        <w:t>Può provocare il cancr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6</w:t>
        <w:tab/>
        <w:t>Può provocare alterazioni genetiche ereditari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7</w:t>
        <w:tab/>
        <w:t>Può provocare malformazioni congenit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8</w:t>
        <w:tab/>
        <w:t>Pericolo di gravi danni per la salute in caso di esposizione prolungat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9</w:t>
        <w:tab/>
        <w:t>Può provocare il cancro per inalaz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50</w:t>
        <w:tab/>
        <w:t>Altamente tossico per gli organismi acquatic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51</w:t>
        <w:tab/>
        <w:t>Tossico per gli organismi acquatic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52</w:t>
        <w:tab/>
        <w:t>Nocivo per gli organismi acquatic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53</w:t>
        <w:tab/>
        <w:t>Pu provocare a lungo termine effetti negativi per l'ambiente acquatic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54</w:t>
        <w:tab/>
        <w:t>Tossico per la flor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55</w:t>
        <w:tab/>
        <w:t>Tossico per la faun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56</w:t>
        <w:tab/>
        <w:t>Tossico per gli organismi del terren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57</w:t>
        <w:tab/>
        <w:t>Tossico per le api</w:t>
      </w:r>
    </w:p>
    <w:p>
      <w:pPr>
        <w:pStyle w:val="Heading7"/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58</w:t>
        <w:tab/>
        <w:t>Può provocare a lungo termine effetti negativi per l'ambient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59</w:t>
        <w:tab/>
        <w:t>Pericoloso per lo strato di ozon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BINAZIONE DELLE FRASI DI RISCHIO:</w:t>
      </w:r>
    </w:p>
    <w:p>
      <w:pPr>
        <w:pStyle w:val="Normal"/>
        <w:tabs>
          <w:tab w:val="clear" w:pos="708"/>
          <w:tab w:val="left" w:pos="993" w:leader="none"/>
          <w:tab w:val="left" w:pos="1020" w:leader="none"/>
          <w:tab w:val="left" w:pos="1418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4/15</w:t>
        <w:tab/>
        <w:t>Reagisce violentemente con l'acqua liberando gas facilmente infiamma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15/29</w:t>
        <w:tab/>
        <w:t>A contatto con l'acqua libera gas tossici e facilmente infiammabil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0/21</w:t>
        <w:tab/>
        <w:t>Nocivo per inalazione e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0/22</w:t>
        <w:tab/>
        <w:t>Nocivo per inalazione ed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0/21/22 Nocivo per inalazione, ingestione e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1/22</w:t>
        <w:tab/>
        <w:t>Nocivo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3/24</w:t>
        <w:tab/>
        <w:t>Tossico per inalazione e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3/25</w:t>
        <w:tab/>
        <w:t>Tossico per inalazione e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3/24/25 Tossico per inalazione, ingestione e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24/25</w:t>
        <w:tab/>
        <w:t>Tossico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26/27</w:t>
        <w:tab/>
        <w:t>Altamente tossico per inalazione 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6/28</w:t>
        <w:tab/>
        <w:t>Altamente tossico per inalazion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26/27/28 Altamente tossico per inalazione, ingestione e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27/28</w:t>
        <w:tab/>
        <w:t>Altamente tossico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6/37</w:t>
        <w:tab/>
        <w:t>Irritante per gli occhi e le vie respiratori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6/38</w:t>
        <w:tab/>
        <w:t>Irritante per gli occhi e per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6/37/38 Irritante per gli occhi, le vie respiratorie e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7/38</w:t>
        <w:tab/>
        <w:t>Irritante per le vie respiratorie e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3</w:t>
        <w:tab/>
        <w:t>Tossico: pericolo di effetti irreversibili molto gravi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4</w:t>
        <w:tab/>
        <w:t>Tossico: pericolo di effetti irreversibili molto gravi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5</w:t>
        <w:tab/>
        <w:t>Tossico: pericolo di effetti irreversibili molto gravi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3/24 Tossico: pericolo di effetti irreversibili molto gravi per inalazione e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3/25 Tossico: pericolo di effetti irreversibili molto gravi per inalazione e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4/25 Tossico: pericolo di effetti irreversibili molto gravi a contatto con la pelle e per ingestione</w:t>
      </w:r>
    </w:p>
    <w:p>
      <w:pPr>
        <w:pStyle w:val="Rientrocorpodeltesto2"/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39/23/24/2 Tossico: pericolo di effetti irreversibili molto gravi per inalazione,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6</w:t>
        <w:tab/>
        <w:t>Altamente tossico: pericolo di effetti irreversibili molto gravi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7</w:t>
        <w:tab/>
        <w:t>Altamente tossico: pericolo di effetti irreversibili molto gravi a contatto con la pel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8</w:t>
        <w:tab/>
        <w:t>Altamente Tossico: pericolo di effetti irreversibili molto gravi per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6/27 Altamente tossico: pericolo di effetti irreversibili molto gravi per inalazione e a contatto con la pel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6/28 Altamente tossico: pericolo di effetti irreversibili molto gravi per inalazione e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39/27/28 Altamente tossico: pericolo di effetti irreversibili molto gravi a contatto con la pelle e per ingestione</w:t>
      </w:r>
    </w:p>
    <w:p>
      <w:pPr>
        <w:pStyle w:val="Rientrocorpodeltesto3"/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39/26/27/28 Altamente tossico: pericolo di effetti irreversibili molto gravi per inalazione,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0/20</w:t>
        <w:tab/>
        <w:t>Nocivo: pericolo di effetti irreversibili per inalaz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0/21</w:t>
        <w:tab/>
        <w:t>Nocivo: pericolo di effetti irreversibili a contatto con la pell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0/22</w:t>
        <w:tab/>
        <w:t>Nocivo: pericolo di effetti irreversibili per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0/20/21 Nocivo: pericolo di effetti irreversibili per inalazione e a contatto con la pelle</w:t>
      </w:r>
    </w:p>
    <w:p>
      <w:pPr>
        <w:pStyle w:val="Normal"/>
        <w:tabs>
          <w:tab w:val="clear" w:pos="708"/>
          <w:tab w:val="left" w:pos="1020" w:leader="none"/>
          <w:tab w:val="left" w:pos="398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0/20/22 Nocivo: pericolo di effetti irreversibili per inalazione e ingestione</w:t>
      </w:r>
    </w:p>
    <w:p>
      <w:pPr>
        <w:pStyle w:val="Normal"/>
        <w:tabs>
          <w:tab w:val="clear" w:pos="708"/>
          <w:tab w:val="left" w:pos="1020" w:leader="none"/>
          <w:tab w:val="left" w:pos="398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0/21/22 Nocivo: pericolo di effetti irreversibili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398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20" w:leader="none"/>
          <w:tab w:val="left" w:pos="1134" w:leader="none"/>
          <w:tab w:val="left" w:pos="3980" w:leader="none"/>
          <w:tab w:val="right" w:pos="8950" w:leader="none"/>
        </w:tabs>
        <w:spacing w:lineRule="exact" w:line="320"/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0/20/21/2 Nocivo: pericolo di effetti irreversibili per inalazione, a contatto con la pelle e per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2/43</w:t>
        <w:tab/>
        <w:t>Può provocare sensibilizzazione per inalazione e contatto con la pelle</w:t>
      </w:r>
    </w:p>
    <w:p>
      <w:pPr>
        <w:pStyle w:val="Rientrocorpodeltesto3"/>
        <w:tabs>
          <w:tab w:val="left" w:pos="1020" w:leader="none"/>
          <w:tab w:val="left" w:pos="2360" w:leader="none"/>
          <w:tab w:val="left" w:pos="270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0</w:t>
        <w:tab/>
        <w:t>Nocivo: pericolo di gravi danni per la salute in caso di esposizione prolungata per inalazione</w:t>
      </w:r>
    </w:p>
    <w:p>
      <w:pPr>
        <w:pStyle w:val="Rientrocorpodeltesto3"/>
        <w:tabs>
          <w:tab w:val="left" w:pos="1020" w:leader="none"/>
          <w:tab w:val="left" w:pos="2360" w:leader="none"/>
          <w:tab w:val="left" w:pos="268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1</w:t>
        <w:tab/>
        <w:t>Nocivo: pericolo di gravi danni per la salute in caso di  esposizione prolungata a contatto  la pelle</w:t>
      </w:r>
    </w:p>
    <w:p>
      <w:pPr>
        <w:pStyle w:val="Rientrocorpodeltesto3"/>
        <w:tabs>
          <w:tab w:val="clear" w:pos="1020"/>
          <w:tab w:val="left" w:pos="2360" w:leader="none"/>
          <w:tab w:val="left" w:pos="268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2</w:t>
        <w:tab/>
        <w:t>Nocivo; pericolo di gravi danni per la salute in caso di esposizione prolungata per ingestione</w:t>
      </w:r>
    </w:p>
    <w:p>
      <w:pPr>
        <w:pStyle w:val="Rientrocorpodeltesto3"/>
        <w:tabs>
          <w:tab w:val="left" w:pos="1020" w:leader="none"/>
          <w:tab w:val="left" w:pos="2360" w:leader="none"/>
          <w:tab w:val="left" w:pos="268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0/21 Nocivo: pericolo di gravi danni per la salute in caso di prolungata esposizione per inalazione e a contatto con la pelle</w:t>
      </w:r>
    </w:p>
    <w:p>
      <w:pPr>
        <w:pStyle w:val="Rientrocorpodeltesto3"/>
        <w:tabs>
          <w:tab w:val="left" w:pos="1020" w:leader="none"/>
          <w:tab w:val="left" w:pos="2360" w:leader="none"/>
          <w:tab w:val="left" w:pos="268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0/22 Nocivo: pericolo di gravi danni per la salute in caso di esposizione prolungata per inalazione e ingestione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left" w:pos="2680" w:leader="none"/>
          <w:tab w:val="right" w:pos="8950" w:leader="none"/>
        </w:tabs>
        <w:spacing w:lineRule="exact" w:line="320"/>
        <w:ind w:left="1134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8/21/22 Nocivo: pericolo di gravi danni per la salute in caso di esposizione prolungata a contatto con la pelle e per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/>
      </w:pPr>
      <w:r>
        <w:rPr>
          <w:rFonts w:cs="Calibri" w:ascii="Calibri" w:hAnsi="Calibri"/>
        </w:rPr>
        <w:t>R48/20/21/2 Nocivo: pericolo di gravi danni per la salute in caso di esposizione prolungat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er inalazione, a contatto con la pelle e per ingestion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3</w:t>
        <w:tab/>
        <w:t>Tossico: pericolo di gravi danni per la salute in caso di esposizione prolungata per inalazion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4</w:t>
        <w:tab/>
        <w:t>Tossico: pericolo di gravi danni per la salute in caso di esposizione prolungata a contatto con la pell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5</w:t>
        <w:tab/>
        <w:t>Tossico: pericolo di gravi danni per la salute in caso di esposizione prolungata per ingestion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3/24 Tossico: pericolo di gravi danni per la salute in caso di esposizione prolungata per inalazione e a contatto con la pell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3/25 Tossico: pericolo di gravi danni per la salute in caso di esposizione prolungata per inalazione e ingestione</w:t>
      </w:r>
    </w:p>
    <w:p>
      <w:pPr>
        <w:pStyle w:val="Rientrocorpodeltesto3"/>
        <w:tabs>
          <w:tab w:val="left" w:pos="1020" w:leader="none"/>
          <w:tab w:val="left" w:pos="2340" w:leader="none"/>
          <w:tab w:val="left" w:pos="2700" w:leader="none"/>
          <w:tab w:val="right" w:pos="8950" w:leader="none"/>
        </w:tabs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R48/24/25 Tossico: pericolo di danni gravi per la salute in caso di esposizione prolungata a contatto con la pelle e per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48/23/24/2 Tossico: pericolo di gravi danni per la salute in caso di esposizione prolungata per inalazione, a contatto con la pelle e per ingestion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IGLI DI PRUDENZA: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l'imballaggio, direttamente o a mezzo di etichette, devono apparire gli eventuali consigli di prudenza riguardanti l'utilizzazione delle sostanze e dei preparati.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1</w:t>
        <w:tab/>
        <w:t>Conservare sotto chiave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</w:t>
        <w:tab/>
        <w:t>Conservare fuori della portata dei bambini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</w:t>
        <w:tab/>
        <w:t>Conservare in luogo fresco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</w:t>
        <w:tab/>
        <w:t>Conservare lontano da locali di abitazione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5</w:t>
        <w:tab/>
        <w:t xml:space="preserve">Conservare sotto .... (liquido appropriato da indicarsi da parte del 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ind w:left="10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bbricante)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6</w:t>
        <w:tab/>
        <w:t>Conservare sotto .... (gas inerte da indicarsi da parte del fabbricante)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7</w:t>
        <w:tab/>
        <w:t>Conservare il recipiente ben chiuso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8</w:t>
        <w:tab/>
        <w:t>Conservare al riparo dall'umidità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9</w:t>
        <w:tab/>
        <w:t>Conservare il recipiente in luogo ben ventilato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12</w:t>
        <w:tab/>
        <w:t>Non chiudere ermeticamente il recipiente</w:t>
      </w:r>
    </w:p>
    <w:p>
      <w:pPr>
        <w:pStyle w:val="Normal"/>
        <w:tabs>
          <w:tab w:val="clear" w:pos="708"/>
          <w:tab w:val="left" w:pos="1020" w:leader="none"/>
          <w:tab w:val="left" w:pos="120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13</w:t>
        <w:tab/>
        <w:t>Conservare lontano da alimenti o mangimi e da bevand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14 </w:t>
        <w:tab/>
        <w:t>Conservare lontano da .... (sostanze incompatibili da precisare da parte del produttor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15</w:t>
        <w:tab/>
        <w:t>Conservare lontano dal calor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16</w:t>
        <w:tab/>
        <w:t xml:space="preserve">Conservare lontano da fiamme e scintille </w:t>
        <w:noBreakHyphen/>
        <w:t xml:space="preserve"> Non fumar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17</w:t>
        <w:tab/>
        <w:t>Tenere lontano da sostanze combustibil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18</w:t>
        <w:tab/>
        <w:t>Manipolare ed aprire il recipiente con cautel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0</w:t>
        <w:tab/>
        <w:t>Non mangiare né bere durante l'impieg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1</w:t>
        <w:tab/>
        <w:t>Non fumare durante l'impieg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2</w:t>
        <w:tab/>
        <w:t>Non respirare le polver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3</w:t>
        <w:tab/>
        <w:t>Non respirare i gas/fumi/vapori/aerosol (termine/i appropriato/i da precisare da parte del produttor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4</w:t>
        <w:tab/>
        <w:t>Evitare il contatto con la pel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5</w:t>
        <w:tab/>
        <w:t>Evitare il contatto con gli occh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6</w:t>
        <w:tab/>
        <w:t>In caso di contatto con gli occhi, lavare immediatamente e abbondantemente con acqua e consultare il medic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27 </w:t>
        <w:tab/>
        <w:t>Togliersi di dosso immediatamente gli indumenti contaminat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8</w:t>
        <w:tab/>
        <w:t>In caso di contatto con la pelle lavarsi immediatamente ed abbondantemente con .... (prodotti idonei da indicarsi da parte del fabbricant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9</w:t>
        <w:tab/>
        <w:t>Non gettare i residui nelle fognatur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0</w:t>
        <w:tab/>
        <w:t>Non versare acqua sul prodot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3</w:t>
        <w:tab/>
        <w:t>Evitare l'accumulo di cariche elettrostatich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4</w:t>
        <w:tab/>
        <w:t>Evitare l'urto e lo sfregamen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5</w:t>
        <w:tab/>
        <w:t>Non disfarsi del prodotto e del recipiente se non con le dovute precauzion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6</w:t>
        <w:tab/>
        <w:t>Usare indumenti protettivi adatt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7</w:t>
        <w:tab/>
        <w:t>Usare guanti adatt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8</w:t>
        <w:tab/>
        <w:t>In caso di ventilazione insufficiente, usare un apparecchio respiratorio adat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9</w:t>
        <w:tab/>
        <w:t>Proteggersi gli occhi, la facci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0</w:t>
        <w:tab/>
        <w:t>Per pulire il pavimento e gli oggetti contaminati da questo, usare .... (da precisare da parte del produttor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1</w:t>
        <w:tab/>
        <w:t>In caso di incendio e/o esplosione non respirare i fum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2</w:t>
        <w:tab/>
        <w:t>Durante le fumigazioni usare un apparecchio respiratorio .... (termine/i appropriato/i da precisare da parte del produttor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43 </w:t>
        <w:tab/>
        <w:t>In caso di incendio usare .... (mezzi estinguenti idonei da indicarsi da parte del fabbricante. Se l'acqua aumenta il rischio precisare "Non usare acqua"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4</w:t>
        <w:tab/>
        <w:t xml:space="preserve">In caso di malessere consultare il medico (se possibile, mostrargli l'etichetta) 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5</w:t>
        <w:tab/>
        <w:t>In caso di incidente o di malessere consultare immediatamente il medico (se possibile mostrargli l'etichetta)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6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6</w:t>
        <w:tab/>
        <w:t>In caso di ingestione consultare immediatamente il medico e mostrargli il contenitore o l'etichetta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7</w:t>
        <w:tab/>
        <w:t xml:space="preserve"> Conservare a temperatura non superiore a .... °C (da precisare da parte del 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60" w:leader="none"/>
          <w:tab w:val="left" w:pos="5000" w:leader="dot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8</w:t>
        <w:tab/>
        <w:t>Mantenere umido con  …. (mezzo appropriato da precisare da parte del fabbricante)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60" w:leader="none"/>
          <w:tab w:val="left" w:pos="5000" w:leader="dot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9</w:t>
        <w:tab/>
        <w:t>Conservare soltanto nel recipiente origina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50</w:t>
        <w:tab/>
        <w:t>Non mescolare con .... (da specificare da parte del fabbricante)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51</w:t>
        <w:tab/>
        <w:t>Usare soltanto in luogo ben ventila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52</w:t>
        <w:tab/>
        <w:t>Non utilizzare su grandi superfici in locali abitat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53</w:t>
        <w:tab/>
        <w:t xml:space="preserve">Evitare l'esposizione </w:t>
        <w:noBreakHyphen/>
        <w:t xml:space="preserve"> procurarsi speciali istruzioni prima dell'uso</w:t>
      </w:r>
    </w:p>
    <w:p>
      <w:pPr>
        <w:pStyle w:val="Rientrocorpodeltesto3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54</w:t>
        <w:tab/>
        <w:t>Procurarsi il consenso delle autorità di controllo dell'inquinamento prima di scaricare negli impianti di trattamento delle acque di scarico</w:t>
      </w:r>
    </w:p>
    <w:p>
      <w:pPr>
        <w:pStyle w:val="Rientrocorpodeltesto3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55</w:t>
        <w:tab/>
        <w:t>Utilizzare le migliori tecniche di trattamento disponibili prima di scaricare nelle fognature o nell'ambiente acquatic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ind w:left="993" w:hanging="993"/>
        <w:jc w:val="both"/>
        <w:rPr/>
      </w:pPr>
      <w:r>
        <w:rPr>
          <w:rFonts w:cs="Calibri" w:ascii="Calibri" w:hAnsi="Calibri"/>
          <w:sz w:val="22"/>
          <w:szCs w:val="22"/>
        </w:rPr>
        <w:t>S56</w:t>
        <w:tab/>
        <w:t>Non scaricare nelle fognature o nell'ambiente; smaltire i residui in un pun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raccolta rifiuti autorizzat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57</w:t>
        <w:tab/>
        <w:t>Usare contenitori adeguati per evitare l'inquinamento ambientale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58</w:t>
        <w:tab/>
        <w:t>Smaltire come rifiuto pericolos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59</w:t>
        <w:tab/>
        <w:t>Richiedere informazioni al produttore/fornitore per il recupero/riciclaggio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60</w:t>
        <w:tab/>
        <w:t>Questo materiale e/o il suo contenitore devono essere smaltiti come rifiuti pericolosi</w:t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BINAZIONI DEI CONSIGLI Dl PRUDENZA: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1/2</w:t>
        <w:tab/>
        <w:t>Conservare sotto chiave e fuori della portata dei bambini</w:t>
      </w:r>
    </w:p>
    <w:p>
      <w:pPr>
        <w:pStyle w:val="Normal"/>
        <w:tabs>
          <w:tab w:val="clear" w:pos="708"/>
          <w:tab w:val="left" w:pos="102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/7/9</w:t>
        <w:tab/>
        <w:t>Tenere il recipiente ben chiuso in luogo fresco e ben ventilato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/9</w:t>
        <w:tab/>
        <w:t>Tenere il recipiente in luogo fresco e ben ventilato</w:t>
      </w:r>
    </w:p>
    <w:p>
      <w:pPr>
        <w:pStyle w:val="Rientrocorpodeltesto3"/>
        <w:tabs>
          <w:tab w:val="left" w:pos="1020" w:leader="none"/>
          <w:tab w:val="left" w:pos="1080" w:leader="none"/>
          <w:tab w:val="left" w:pos="2360" w:leader="none"/>
          <w:tab w:val="right" w:pos="8950" w:leader="none"/>
        </w:tabs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/9/14</w:t>
        <w:tab/>
        <w:t>Conservare in luogo fresco e ben ventilato lontano da (materiali incompatibili da precisare da parte del fabbricante)</w:t>
      </w:r>
    </w:p>
    <w:p>
      <w:pPr>
        <w:pStyle w:val="Rientrocorpodeltesto3"/>
        <w:tabs>
          <w:tab w:val="left" w:pos="1020" w:leader="none"/>
          <w:tab w:val="left" w:pos="1080" w:leader="none"/>
          <w:tab w:val="left" w:pos="2360" w:leader="none"/>
          <w:tab w:val="right" w:pos="8950" w:leader="none"/>
        </w:tabs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/14/49</w:t>
        <w:tab/>
        <w:t>Conservare soltanto nel contenitore originale in luogo fresco lontano da (materiali incompatibili da precisare da parte del fabbricante)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6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/9/49</w:t>
        <w:tab/>
        <w:t>Conservare soltanto nel contenitore originale in luogo fresco e ben ventilato</w:t>
      </w:r>
    </w:p>
    <w:p>
      <w:pPr>
        <w:pStyle w:val="Rientrocorpodeltesto3"/>
        <w:tabs>
          <w:tab w:val="left" w:pos="1020" w:leader="none"/>
          <w:tab w:val="left" w:pos="1080" w:leader="none"/>
          <w:tab w:val="left" w:pos="2340" w:leader="none"/>
          <w:tab w:val="left" w:pos="6780" w:leader="dot"/>
          <w:tab w:val="right" w:pos="8950" w:leader="none"/>
        </w:tabs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/14</w:t>
        <w:tab/>
        <w:t xml:space="preserve">Conservare in luogo fresco lontano da </w:t>
        <w:tab/>
        <w:t>(materiali incompatibili da precisare da parte del fabbricante)</w:t>
      </w:r>
    </w:p>
    <w:p>
      <w:pPr>
        <w:pStyle w:val="Normal"/>
        <w:tabs>
          <w:tab w:val="clear" w:pos="708"/>
          <w:tab w:val="left" w:pos="1020" w:leader="none"/>
          <w:tab w:val="left" w:pos="1080" w:leader="none"/>
          <w:tab w:val="left" w:pos="2340" w:leader="none"/>
          <w:tab w:val="left" w:pos="6780" w:leader="dot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7/8</w:t>
        <w:tab/>
        <w:t>Conservare il recipiente ben chiuso e al riparo dall'umidità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7/9</w:t>
        <w:tab/>
        <w:t>Tenere il recipiente ben chiuso e in luogo ben ventilato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0/21</w:t>
        <w:tab/>
        <w:t>Non mangiare, n bere, n fumare durante l'impiego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24/25</w:t>
        <w:tab/>
        <w:t>Evitare il contatto con gli occhi e con la pelle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6/37</w:t>
        <w:tab/>
        <w:t>Usare indumenti protettivi e guanti adatti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6/37/39 Usare indumenti protettivi e guanti adatti e proteggersi gli occhi/la faccia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6/39</w:t>
        <w:tab/>
        <w:t xml:space="preserve">Usare indumenti protettivi adatti e proteggersi gli occhi/la 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ind w:left="10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cia</w:t>
      </w:r>
    </w:p>
    <w:p>
      <w:pPr>
        <w:pStyle w:val="Normal"/>
        <w:tabs>
          <w:tab w:val="clear" w:pos="708"/>
          <w:tab w:val="left" w:pos="1020" w:leader="none"/>
          <w:tab w:val="left" w:pos="2340" w:leader="none"/>
          <w:tab w:val="right" w:pos="8950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37/39</w:t>
        <w:tab/>
        <w:t>Usare guanti adatti e proteggersi gli occhi/la faccia</w:t>
      </w:r>
    </w:p>
    <w:p>
      <w:pPr>
        <w:pStyle w:val="Rientrocorpodeltesto3"/>
        <w:tabs>
          <w:tab w:val="left" w:pos="1020" w:leader="none"/>
          <w:tab w:val="left" w:pos="2340" w:leader="none"/>
          <w:tab w:val="right" w:pos="8950" w:leader="none"/>
        </w:tabs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47/49</w:t>
        <w:tab/>
        <w:t>Conservare soltanto nel contenitore originale a temperatura non superiore a .... °C (da precisare da parte del fabbricante)</w:t>
      </w:r>
    </w:p>
    <w:p>
      <w:pPr>
        <w:pStyle w:val="Normal"/>
        <w:widowControl w:val="false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20" w:before="60" w:after="6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Stylus BT">
    <w:altName w:val="Calibri"/>
    <w:charset w:val="00"/>
    <w:family w:val="swiss"/>
    <w:pitch w:val="variable"/>
  </w:font>
  <w:font w:name="AvantGarde Bk B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ella normativa ADR, la classe identificativa delle materie radioattive è indicata con il numero 7; nella normativa RID, invece, la categoria di riferimento è la 15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8"/>
        </w:rPr>
        <w:t xml:space="preserve"> </w:t>
      </w:r>
      <w:r>
        <w:rPr>
          <w:rFonts w:cs="Calibri" w:ascii="Calibri" w:hAnsi="Calibri"/>
          <w:szCs w:val="18"/>
        </w:rPr>
        <w:t>Per una più completa spiegazione della classificazione di imballaggi e colli si rimanda al testo: “</w:t>
      </w:r>
      <w:r>
        <w:rPr>
          <w:rFonts w:cs="Calibri" w:ascii="Calibri" w:hAnsi="Calibri"/>
          <w:i/>
          <w:szCs w:val="18"/>
        </w:rPr>
        <w:t>Guida al Trasporto di sostanze pericolose. Come prevenire e gestire le emergenze nel trasporto su strada</w:t>
      </w:r>
      <w:r>
        <w:rPr>
          <w:rFonts w:cs="Calibri" w:ascii="Calibri" w:hAnsi="Calibri"/>
          <w:szCs w:val="18"/>
        </w:rPr>
        <w:t>”, a cura di Roberto Fanelli e Roberto Carrara, Fondazione Lombardia per l’Ambiente, 19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149"/>
    </w:tblGrid>
    <w:tr>
      <w:trPr/>
      <w:tc>
        <w:tcPr>
          <w:tcW w:w="6629" w:type="dxa"/>
          <w:tcBorders/>
        </w:tcPr>
        <w:p>
          <w:pPr>
            <w:pStyle w:val="Header"/>
            <w:rPr/>
          </w:pPr>
          <w:r>
            <w:rPr>
              <w:rFonts w:cs="Calibri" w:ascii="Calibri" w:hAnsi="Calibri"/>
              <w:sz w:val="22"/>
              <w:szCs w:val="22"/>
            </w:rPr>
            <w:t>Piano Intercomunale di Protezione Civile</w:t>
          </w:r>
        </w:p>
      </w:tc>
      <w:tc>
        <w:tcPr>
          <w:tcW w:w="3149" w:type="dxa"/>
          <w:tcBorders/>
        </w:tcPr>
        <w:p>
          <w:pPr>
            <w:pStyle w:val="Header"/>
            <w:jc w:val="right"/>
            <w:rPr>
              <w:rFonts w:ascii="Calibri" w:hAnsi="Calibri" w:cs="Calibri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</w:rPr>
            <w:t>Comune di Bricherasi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exact" w:line="300" w:before="60" w:after="60"/>
      <w:jc w:val="center"/>
      <w:textAlignment w:val="auto"/>
      <w:outlineLvl w:val="0"/>
    </w:pPr>
    <w:rPr>
      <w:rFonts w:ascii="Georgia" w:hAnsi="Georgia" w:cs="Georgia"/>
      <w:b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Georgia" w:hAnsi="Georgia" w:cs="Georgi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exact" w:line="300" w:before="60" w:after="60"/>
      <w:jc w:val="both"/>
      <w:textAlignment w:val="auto"/>
      <w:outlineLvl w:val="4"/>
    </w:pPr>
    <w:rPr>
      <w:rFonts w:ascii="Georgia" w:hAnsi="Georgia" w:cs="Georgi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exact" w:line="300" w:before="60" w:after="60"/>
      <w:jc w:val="both"/>
      <w:textAlignment w:val="auto"/>
      <w:outlineLvl w:val="5"/>
    </w:pPr>
    <w:rPr>
      <w:rFonts w:ascii="Georgia" w:hAnsi="Georgia" w:cs="Georgi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20" w:leader="none"/>
        <w:tab w:val="right" w:pos="8950" w:leader="none"/>
      </w:tabs>
      <w:overflowPunct w:val="true"/>
      <w:autoSpaceDE w:val="true"/>
      <w:jc w:val="both"/>
      <w:textAlignment w:val="auto"/>
      <w:outlineLvl w:val="6"/>
    </w:pPr>
    <w:rPr>
      <w:rFonts w:ascii="Georgia" w:hAnsi="Georgia" w:cs="Georgi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Georgia" w:hAnsi="Georgia" w:eastAsia="Times New Roman" w:cs="Georgia"/>
      <w:b/>
      <w:sz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4Carattere">
    <w:name w:val="Titolo 4 Carattere"/>
    <w:qFormat/>
    <w:rPr>
      <w:rFonts w:ascii="Georgia" w:hAnsi="Georgia" w:eastAsia="Times New Roman" w:cs="Georgia"/>
      <w:b/>
    </w:rPr>
  </w:style>
  <w:style w:type="character" w:styleId="Titolo5Carattere">
    <w:name w:val="Titolo 5 Carattere"/>
    <w:qFormat/>
    <w:rPr>
      <w:rFonts w:ascii="Georgia" w:hAnsi="Georgia" w:eastAsia="Times New Roman" w:cs="Georgia"/>
      <w:b/>
    </w:rPr>
  </w:style>
  <w:style w:type="character" w:styleId="Titolo6Carattere">
    <w:name w:val="Titolo 6 Carattere"/>
    <w:qFormat/>
    <w:rPr>
      <w:rFonts w:ascii="Georgia" w:hAnsi="Georgia" w:eastAsia="Times New Roman" w:cs="Georgia"/>
      <w:b/>
      <w:u w:val="single"/>
    </w:rPr>
  </w:style>
  <w:style w:type="character" w:styleId="Titolo7Carattere">
    <w:name w:val="Titolo 7 Carattere"/>
    <w:qFormat/>
    <w:rPr>
      <w:rFonts w:ascii="Georgia" w:hAnsi="Georgia" w:eastAsia="Times New Roman" w:cs="Georgia"/>
    </w:rPr>
  </w:style>
  <w:style w:type="character" w:styleId="RientrocorpodeltestoCarattere">
    <w:name w:val="Rientro corpo del testo Carattere"/>
    <w:qFormat/>
    <w:rPr>
      <w:rFonts w:ascii="Georgia" w:hAnsi="Georgia" w:eastAsia="Times New Roman" w:cs="Georgia"/>
    </w:rPr>
  </w:style>
  <w:style w:type="character" w:styleId="CorpotestoCarattere">
    <w:name w:val="Corpo testo Carattere"/>
    <w:qFormat/>
    <w:rPr>
      <w:rFonts w:ascii="Georgia" w:hAnsi="Georgia" w:eastAsia="Times New Roman" w:cs="Georgia"/>
      <w:b/>
    </w:rPr>
  </w:style>
  <w:style w:type="character" w:styleId="Rientrocorpodeltesto2Carattere">
    <w:name w:val="Rientro corpo del testo 2 Carattere"/>
    <w:qFormat/>
    <w:rPr>
      <w:rFonts w:ascii="Georgia" w:hAnsi="Georgia" w:eastAsia="Times New Roman" w:cs="Georgia"/>
    </w:rPr>
  </w:style>
  <w:style w:type="character" w:styleId="Rientrocorpodeltesto3Carattere">
    <w:name w:val="Rientro corpo del testo 3 Carattere"/>
    <w:qFormat/>
    <w:rPr>
      <w:rFonts w:ascii="Georgia" w:hAnsi="Georgia" w:eastAsia="Times New Roman" w:cs="Georgia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Georgia" w:hAnsi="Georgia" w:eastAsia="Times New Roman" w:cs="Georgia"/>
      <w:sz w:val="18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Georgia" w:hAnsi="Georgia" w:cs="Georgi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overflowPunct w:val="true"/>
      <w:autoSpaceDE w:val="true"/>
      <w:spacing w:lineRule="exact" w:line="300" w:before="60" w:after="60"/>
      <w:ind w:left="426" w:hanging="426"/>
      <w:jc w:val="both"/>
      <w:textAlignment w:val="auto"/>
    </w:pPr>
    <w:rPr>
      <w:rFonts w:ascii="Georgia" w:hAnsi="Georgia" w:cs="Georgia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20" w:leader="none"/>
        <w:tab w:val="right" w:pos="8950" w:leader="none"/>
      </w:tabs>
      <w:overflowPunct w:val="true"/>
      <w:autoSpaceDE w:val="true"/>
      <w:ind w:left="1276" w:hanging="1276"/>
      <w:jc w:val="both"/>
      <w:textAlignment w:val="auto"/>
    </w:pPr>
    <w:rPr>
      <w:rFonts w:ascii="Georgia" w:hAnsi="Georgia" w:cs="Georgia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20" w:leader="none"/>
        <w:tab w:val="right" w:pos="8950" w:leader="none"/>
      </w:tabs>
      <w:overflowPunct w:val="true"/>
      <w:autoSpaceDE w:val="true"/>
      <w:ind w:left="993" w:hanging="993"/>
      <w:jc w:val="both"/>
      <w:textAlignment w:val="auto"/>
    </w:pPr>
    <w:rPr>
      <w:rFonts w:ascii="Georgia" w:hAnsi="Georgia" w:cs="Georgia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Georgia" w:hAnsi="Georgia" w:cs="Georgia"/>
      <w:sz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info@quesite.it" TargetMode="External"/><Relationship Id="rId6" Type="http://schemas.openxmlformats.org/officeDocument/2006/relationships/hyperlink" Target="http://www.quesite.it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5:00Z</dcterms:created>
  <dc:creator>XXX</dc:creator>
  <dc:description/>
  <cp:keywords/>
  <dc:language>en-US</dc:language>
  <cp:lastModifiedBy>Luca</cp:lastModifiedBy>
  <dcterms:modified xsi:type="dcterms:W3CDTF">2018-08-31T12:46:00Z</dcterms:modified>
  <cp:revision>18</cp:revision>
  <dc:subject/>
  <dc:title/>
</cp:coreProperties>
</file>